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6.12.2022                                                                                                        № 117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реамбуле слова «от 20.08.2019 № 449-П» заменить словами «от 21.09.2022 № 528-П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rFonts w:eastAsia="Calibri"/>
          <w:szCs w:val="28"/>
        </w:rPr>
        <w:t>твердить изменения в плане реализации государственной программы Кировской области «Развитие агропромышленного комплекса» на 2022 год, утвержденном вышеуказанным распоряжением министерства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Администратор безопасности</cp:lastModifiedBy>
  <cp:lastPrinted>2022-12-08T13:57:00Z</cp:lastPrinted>
  <dcterms:modified xsi:type="dcterms:W3CDTF">2022-12-19T08:49:00Z</dcterms:modified>
  <cp:revision>31</cp:revision>
  <dc:subject/>
  <dc:title/>
</cp:coreProperties>
</file>